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4 октября 2013 г.   № 3348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Вычегодской, 23, пом.1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 муниципального образования "Город  Архангельск", утвержденным решением 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в связи с признанием аукциона по продаже муниципального имущества, назначенного на 11 октября 2013 года, несостоявшимся (протокол о признании претендентов участниками аукциона от 26.09.2013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одажу посредством публичного предложения н</w:t>
      </w:r>
      <w:r>
        <w:rPr>
          <w:sz w:val="28"/>
          <w:szCs w:val="28"/>
        </w:rPr>
        <w:t>ежилого  помещения первого этажа, номера на поэтажном плане 1-10, общей площадью 198,7 кв.м по адресу: г. Архангельск, Исакогорский территориальный округ, ул.Вычегодская, д. 23, пом. 1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 (с учетом НДС) – 1 059 661 рубль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161 643,20 рубля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529 830,50 рубля, в т.числе НДС – 80 821,60 рубля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шаг понижения – 10 процентов цены первоначального предложения, что составляет 105 966,10 рубля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,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>И.о. мэра города</w:t>
        <w:tab/>
        <w:tab/>
        <w:tab/>
        <w:tab/>
        <w:tab/>
        <w:tab/>
        <w:t xml:space="preserve">                           В.С. Гармашов  </w:t>
      </w:r>
    </w:p>
    <w:p>
      <w:pPr>
        <w:pStyle w:val="Heading2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42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basedOn w:val="Style11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5:49:00Z</dcterms:created>
  <dc:creator>ДМИ</dc:creator>
  <dc:description/>
  <cp:keywords/>
  <dc:language>en-US</dc:language>
  <cp:lastModifiedBy>Мария Сергеевна Пасторина</cp:lastModifiedBy>
  <cp:lastPrinted>2013-04-16T11:06:00Z</cp:lastPrinted>
  <dcterms:modified xsi:type="dcterms:W3CDTF">2013-10-29T05:09:00Z</dcterms:modified>
  <cp:revision>3</cp:revision>
  <dc:subject/>
  <dc:title>ГЛАВА МУНИЦИПАЛЬНОГО ОБРАЗОВАНИЯ</dc:title>
</cp:coreProperties>
</file>